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rPr>
      </w:pPr>
      <w:r>
        <w:rPr>
          <w:b/>
        </w:rPr>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b/>
        </w:rPr>
        <w:t>Schloss Tandalier: Das Juwel wird aufgewertet</w:t>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rPr>
      </w:pPr>
      <w:r>
        <w:rPr>
          <w:b/>
        </w:rPr>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rPr>
      </w:pPr>
      <w:r>
        <w:rPr>
          <w:b/>
        </w:rPr>
        <w:t xml:space="preserve">Die Regierung muss sparen, ist täglich zu lesen und zu hören. Einen erfreulichen Aspekt liefern Bundesimmobiliengesellschaft (BIG) und Bildungsministerium beim Schloss Tandalier in Radstadt. </w:t>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rPr>
      </w:pPr>
      <w:r>
        <w:rPr>
          <w:b/>
        </w:rPr>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Das Bundesschullandheim (BSLH) wird sorgfältig in drei Stufen renoviert, erweitert und auf den neuzeitlichen Stand gebracht. 5,2 Millionen Euro sind dafür vorgesehen. Die Renovierung erfolgt bei laufendem Betrieb. Einerseits bringen die Sport- und Projektwochen (Sommer und Winter) der Schulen Geld herein, andererseits ist damit die Radstädter Tourismusbilanz um rund 18.000 Nächtigungen jährlich aufgebessert. Direktor Fritz Böhm als Leiter war einst einer der „Wirtschaftler“ in der Robatinkaserne St. Johann und bei der Ski WM Saalbach im Bundesheer-WM Einsatz. Als dort ein wirtschaftlich erfahrener Heimleiter gesucht wurde, zog er die Uniform aus und wechselte schließlich 2006 von Saalbach nach Radstadt. Da ist der ehemalige Vizeleutnant seinem Heimatort Bad Aussee doch etwas näher.</w:t>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 xml:space="preserve">Der 56-jährige ist längst auch bewährter Baumanager geworden und zeigt stolz die in Radstadt abgeschlossene Bauphase 1 mit modernster Küche, die unter kritischer Beobachtung des Bundesdenkmalamtes ins Schlossgemäuer eingebaut wurde. Ein endlich genehmigter Lift macht die Arbeit des 12-köpfigen Teams über fünf Stockwerke etwas leichter und die unterirdische Verbindung vom Schloss zum Nebenobjekt oder in die Sporthalle ist eine Komfortverbesserung, die Schuljugend und Lehrkräfte gleichermaßen begeistert. Sie kommen in erster Linie aus Wien und Niederösterreich. Nach der Renovierung von Küche und Lifteinbau entsteht gerade ein neuer Bettentrakt mit 70 Betten. Auch werden Keller und Speisesaal adaptiert und 2015 soll eine Dach- und Fenstersanierung den Abschluss bilden. Dann wird ein Schindeldach den markanten Bau zwischen Radstadt und Altenmarkt/Pongau zieren. </w:t>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i/>
          <w:i/>
        </w:rPr>
      </w:pPr>
      <w:r>
        <w:rPr>
          <w:i/>
        </w:rPr>
        <w:t>W. Halasz</w:t>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i/>
          <w:i/>
        </w:rPr>
      </w:pPr>
      <w:r>
        <w:rPr>
          <w:i/>
        </w:rPr>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i/>
          <w:i/>
        </w:rPr>
      </w:pPr>
      <w:r>
        <w:rPr>
          <w:i/>
        </w:rPr>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i/>
          <w:i/>
        </w:rPr>
      </w:pPr>
      <w:r>
        <w:rPr>
          <w:i/>
          <w:highlight w:val="yellow"/>
        </w:rPr>
        <w:t>Bildtext:</w:t>
      </w:r>
    </w:p>
    <w:p>
      <w:pPr>
        <w:pStyle w:val="Normal"/>
        <w:widowControl w:val="false"/>
        <w:autoSpaceDE w:val="false"/>
        <w:rPr>
          <w:rFonts w:ascii="Arial" w:hAnsi="Arial" w:cs="Arial"/>
        </w:rPr>
      </w:pPr>
      <w:r>
        <w:rPr>
          <w:rFonts w:cs="Arial" w:ascii="Arial" w:hAnsi="Arial"/>
        </w:rPr>
        <w:t xml:space="preserve">Der Verbindungstrakt mit Boulderwand an der Westseite des Schloss Tandalier ist bereits fertig. Derzeit wird gerade auf der Ostseite ein neuer Bettentrakt errichte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highlight w:val="yellow"/>
        </w:rPr>
        <w:t>Foto: BIG / Moritz</w:t>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New Roman" w:hAnsi="Times New Roman" w:eastAsia="Times New Roman" w:cs="Times New Roman"/>
          <w:i/>
          <w:i/>
          <w:color w:val="000000"/>
          <w:sz w:val="20"/>
          <w:lang w:val="en-US" w:eastAsia="en-US" w:bidi="en-US"/>
        </w:rPr>
      </w:pPr>
      <w:r>
        <w:rPr>
          <w:rFonts w:eastAsia="Times New Roman" w:cs="Times New Roman" w:ascii="Times New Roman" w:hAnsi="Times New Roman"/>
          <w:i/>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A">
    <w:name w:val="Kopf- und Fusszeilen A"/>
    <w:qFormat/>
    <w:pPr>
      <w:widowControl/>
      <w:tabs>
        <w:tab w:val="clear" w:pos="720"/>
        <w:tab w:val="right" w:pos="9632" w:leader="none"/>
      </w:tabs>
      <w:bidi w:val="0"/>
    </w:pPr>
    <w:rPr>
      <w:rFonts w:ascii="Helvetica" w:hAnsi="Helvetica" w:eastAsia="ヒラギノ角ゴ Pro W3" w:cs="Helvetica"/>
      <w:color w:val="000000"/>
      <w:sz w:val="20"/>
      <w:szCs w:val="20"/>
      <w:lang w:val="de-DE" w:bidi="ar-SA" w:eastAsia="zh-CN"/>
    </w:rPr>
  </w:style>
  <w:style w:type="paragraph" w:styleId="TextA">
    <w:name w:val="Text A"/>
    <w:qFormat/>
    <w:pPr>
      <w:widowControl/>
      <w:bidi w:val="0"/>
    </w:pPr>
    <w:rPr>
      <w:rFonts w:ascii="Helvetica" w:hAnsi="Helvetica" w:eastAsia="ヒラギノ角ゴ Pro W3" w:cs="Helvetica"/>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1:19:00Z</dcterms:created>
  <dc:creator/>
  <dc:description/>
  <cp:keywords/>
  <dc:language>en-US</dc:language>
  <cp:lastModifiedBy>LBN</cp:lastModifiedBy>
  <dcterms:modified xsi:type="dcterms:W3CDTF">2014-04-22T12:12:00Z</dcterms:modified>
  <cp:revision>3</cp:revision>
  <dc:subject/>
  <dc:title/>
</cp:coreProperties>
</file>